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3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70026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ГОВОР № 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_________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</w:t>
      </w:r>
      <w:r>
        <w:rPr/>
        <w:t xml:space="preserve">, в лице ________________________, действующего на основании 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для заключения срочного договора на право осуществления пассажирских перевозок (протокол № ______ от ______________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____________ года по _____________ года (включительно)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</w:rPr>
        <w:t>Исполнителя</w:t>
      </w:r>
      <w:r>
        <w:rPr/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______________ и действует до _____________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08:22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